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70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初二年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24"/>
              </w:rPr>
              <w:t>绿色植物与生物圈中的碳—氧平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主备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苏科版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二次备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知识目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阐明绿色植物的光合作用吸收二氧化碳，放出氧气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认识绿色植物在维持生物圈中的碳—氧平衡的重要作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能力目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通过实验观察，培养学生分析问题和解决问题的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情感态度与价值观目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同绿色植物对于维持生物圈中碳—氧平衡的重要意义，自觉形成爱护绿色植物的美好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重点难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绿色植物在维持生物圈中的碳—氧平衡中的重要作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化解重、难点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方法与手段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观察、分析、讨论、合作           </w:t>
            </w:r>
            <w:r>
              <w:rPr>
                <w:rFonts w:ascii="华文行楷" w:hAnsi="华文行楷" w:cs="宋体;SimSun" w:eastAsia="华文行楷"/>
                <w:sz w:val="24"/>
              </w:rPr>
              <w:t xml:space="preserve"> 多媒体课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教学流程设计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教学流程设计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创境导课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：人呼吸气体是如何变化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看图片对话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发学生的求知欲，创设问题情景，导入新课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学习新课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知识铺垫——植物的光合作用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观察图片，回忆相关知识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cs="宋体;SimSun" w:ascii="宋体;SimSun" w:hAnsi="宋体;SimSun"/>
                <w:sz w:val="24"/>
              </w:rPr>
              <w:t>1——</w:t>
            </w:r>
            <w:r>
              <w:rPr>
                <w:rFonts w:ascii="宋体;SimSun" w:hAnsi="宋体;SimSun" w:cs="宋体;SimSun"/>
                <w:sz w:val="24"/>
              </w:rPr>
              <w:t>验证绿叶在光下吸收二氧化碳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小组合作，思考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前要准备什么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计实验时需要关注什么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如何实施实验？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一个小组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位同学作代表，上台演示实验的操作过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实验结果（前面班级完成的照片），分析实验现象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蓝色变绿色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蓝色不变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丙：蓝色变绿色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释：溴麝香草酚蓝（</w:t>
            </w:r>
            <w:r>
              <w:rPr>
                <w:rFonts w:cs="宋体;SimSun" w:ascii="宋体;SimSun" w:hAnsi="宋体;SimSun"/>
                <w:sz w:val="24"/>
              </w:rPr>
              <w:t>BTB</w:t>
            </w:r>
            <w:r>
              <w:rPr>
                <w:rFonts w:ascii="宋体;SimSun" w:hAnsi="宋体;SimSun" w:cs="宋体;SimSun"/>
                <w:sz w:val="24"/>
              </w:rPr>
              <w:t>）溶液为蓝色，当它遇到大量二氧化碳时变为黄色，遇到少量二氧化碳时变为绿色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实验结论：</w:t>
            </w:r>
            <w:r>
              <w:rPr>
                <w:rFonts w:ascii="宋体;SimSun" w:hAnsi="宋体;SimSun" w:cs="宋体;SimSun"/>
                <w:b/>
                <w:sz w:val="24"/>
              </w:rPr>
              <w:t>绿叶在光下吸收二氧化碳。</w:t>
            </w:r>
            <w:r>
              <w:rPr>
                <w:rFonts w:ascii="宋体;SimSun" w:hAnsi="宋体;SimSun" w:cs="宋体;SimSun"/>
                <w:sz w:val="24"/>
              </w:rPr>
              <w:t>即绿色植物在进行光合作用时，需要吸收二氧化碳做原料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cs="宋体;SimSun" w:ascii="宋体;SimSun" w:hAnsi="宋体;SimSun"/>
                <w:sz w:val="24"/>
              </w:rPr>
              <w:t>2——</w:t>
            </w:r>
            <w:r>
              <w:rPr>
                <w:rFonts w:ascii="宋体;SimSun" w:hAnsi="宋体;SimSun" w:cs="宋体;SimSun"/>
                <w:sz w:val="24"/>
              </w:rPr>
              <w:t>验证绿色植物在光下放出氧气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实验装置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看“演示实验”的视频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现象：带火星的小木条复燃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现象进行分析：金鱼藻在光下产生了氧气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论：</w:t>
            </w:r>
            <w:r>
              <w:rPr>
                <w:rFonts w:ascii="宋体;SimSun" w:hAnsi="宋体;SimSun" w:cs="宋体;SimSun"/>
                <w:b/>
                <w:sz w:val="24"/>
              </w:rPr>
              <w:t>绿色植物在光下放出氧气，即光合作用产生氧气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cs="宋体;SimSun" w:ascii="宋体;SimSun" w:hAnsi="宋体;SimSun"/>
                <w:sz w:val="24"/>
              </w:rPr>
              <w:t>3——</w:t>
            </w:r>
            <w:r>
              <w:rPr>
                <w:rFonts w:ascii="宋体;SimSun" w:hAnsi="宋体;SimSun" w:cs="宋体;SimSun"/>
                <w:sz w:val="24"/>
              </w:rPr>
              <w:t>总结光合作用的本质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图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学生归纳光合作用的总方程式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题：绿色植物对生物圈中的二氧化碳—氧气平衡（简称碳—氧平衡）具有什么作用呢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cs="宋体;SimSun" w:ascii="宋体;SimSun" w:hAnsi="宋体;SimSun"/>
                <w:sz w:val="24"/>
              </w:rPr>
              <w:t>4——</w:t>
            </w:r>
            <w:r>
              <w:rPr>
                <w:rFonts w:ascii="宋体;SimSun" w:hAnsi="宋体;SimSun" w:cs="宋体;SimSun"/>
                <w:sz w:val="24"/>
              </w:rPr>
              <w:t>分析讨论生物圈中碳—氧平衡的过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学生上黑板补充完成生物圈中二氧化碳的来源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组织学生分析讨论问题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物圈中的氧气的主要来源是什么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绿色植物对维持生物圈的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氧平衡重要吗？说说你的理由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调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绿色植物通过光合作用，维持了生物圈中二氧化碳和氧气的相对平衡，简称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氧平衡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共同完成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氧平衡公式 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拓展讨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系统的碳—氧平衡会被打破吗？在什么情况下会被打破？我们应当怎样预防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自己的生活环境，谈谈环境中二氧化碳增多的原因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氧化碳增多已经给环境带来了什么影响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温室效应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和激发学生爱护绿色植物，热爱大自然，保护环境的美好感情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本课小结（略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教学反思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第</w:t>
    </w:r>
    <w:r>
      <w:rPr/>
      <w:t>18</w:t>
    </w:r>
    <w:r>
      <w:rPr/>
      <w:t>章第</w:t>
    </w:r>
    <w:r>
      <w:rPr/>
      <w:t>2</w:t>
    </w:r>
    <w:r>
      <w:rPr/>
      <w:t>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3:32:00Z</dcterms:created>
  <dc:creator/>
  <dc:description/>
  <cp:keywords/>
  <dc:language>en-US</dc:language>
  <cp:lastModifiedBy>7</cp:lastModifiedBy>
  <cp:lastPrinted>2013-12-19T12:11:00Z</cp:lastPrinted>
  <dcterms:modified xsi:type="dcterms:W3CDTF">2022-07-13T07:40:00Z</dcterms:modified>
  <cp:revision>18</cp:revision>
  <dc:subject/>
  <dc:title/>
</cp:coreProperties>
</file>